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Media Content &amp; Creative Writing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tudia II stopnia. </w:t>
      </w:r>
      <w:r>
        <w:rPr>
          <w:rFonts w:cs="Arial" w:ascii="Arial" w:hAnsi="Arial"/>
          <w:color w:val="000000"/>
          <w:sz w:val="22"/>
          <w:szCs w:val="22"/>
        </w:rPr>
        <w:t>Semestr 1. 2025/2026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i badań nad literaturą w XX i XXI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erary Criticism in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Patryk Szaj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a) zapoznanie studentów i studentek z najważniejszymi metodologiami i teoriami badań literackich XX i XXI wieku oraz z istotnymi, aktualnymi problemami teoretycznoliterackimi, a także b) wyposażenie studentów i studentek w narzędzia umożliwiające świadomą metodologicznie, sproblematyzowaną lekturę tekstów literackich. </w:t>
            </w: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współczesnej twórczości literackiej oraz budowy dzieła litera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oraz nazywania podstawowych składników dzieł 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zaawansowane narzędzia literaturoznawcze umożliwiające pogłębioną lekturę dzieł 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ka ma wiedzę na temat ewolucji i rozwoju badań literackich w XX i XXI wie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posiada fundamentalną wiedzę na temat szkół i metodologii badań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zastosować poznane narzędzia literaturoznawcze w praktyce lekturowej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dostrzec i opisać granice literatury, ich ruchomość oraz rozpoznaje zjawiska z pogranicza literackości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analizować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znaczenie literatury we współczesnej kulturze i potrafi twórczo wykorzystać teksty literackie we własnych praktykach kultur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dostrzega potrzebę krytycznego odbioru tekstów literackich oraz innych wytworów kultury za pomocą narzędzi teoretyczno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integruje wiedzę z zakresu teorii literatury z innymi kompetencjami humanistycznymi i społecz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1392" w:hRule="atLeast"/>
        </w:trPr>
        <w:tc>
          <w:tcPr>
            <w:tcW w:w="98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etody poglądowe, m.in. z wykorzystaniem prezentacj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konwersatoriów: metoda dyskusji, metoda norm i instrukcji, praca z tekstem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nalityczno-interpretacyjne, porządkowanie i wizualizacja danych, prezentacje multimedialne, praca w grupie, wykorzystanie A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2"/>
        <w:gridCol w:w="852"/>
        <w:gridCol w:w="666"/>
        <w:gridCol w:w="482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zaliczeniowe 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odbywa się na podstawie aktywnego uczestnictwa w zajęciach konwersatoryjnych oraz pozytywnej oceny z projektu grupowego i z końcowej pracy pisemnej (kolokwium zaliczeniowego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a realizacja wybranych zajęć podczas wydarzeń naukowych i literackich (festiwale nauki, konferencje, kongres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81536983"/>
            <w:bookmarkStart w:id="1" w:name="_Hlk181900719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Panorama teorii literatury (zwrot antypozytywistyczny, paradygmat formalno-strukturalno-semiotyczny i paradygmat fenomenologiczno-hermeneutyczny w badaniach literackich, ontologia i epistemologia tekstu literackiego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bookmarkStart w:id="2" w:name="_Hlk181536983"/>
            <w:bookmarkEnd w:id="2"/>
            <w:r>
              <w:rPr>
                <w:rFonts w:cs="Arial" w:ascii="Arial" w:hAnsi="Arial"/>
                <w:bCs/>
                <w:sz w:val="22"/>
                <w:szCs w:val="22"/>
              </w:rPr>
              <w:t>Problematyka interpretacji i jej granic w badaniach literackich (m.in. hermeneutyka, dekonstrukcja, nadinterpretacja). Etyka pisania i czytania literatur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rracja i narratologia (opowiadanie a opis, typologia narracji, narratologia francuska, zwrot narratywistyczny w badaniach literackich, tożsamość narracyjna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oznawstwo XXI wieku – wybrane problemy (np. zwrot przestrzenny i afektywny, somatopoetyka, ekokrytyka, animal studies, wokół pamięci i postpamięci)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humanizm w badaniach literackich (posthumanizm a humanizm i transhumanizm, maszyna antropologiczna, ludzka i pozaludzka sprawczość, posthumanistyczna forma i treść tekstów literackich)</w:t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WERSATORIA: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ierunki formalne w badaniach literatury, „sztuka jako chwyt”. Literatura a inne sztuki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bookmarkStart w:id="3" w:name="_Hlk181536815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  <w:t>Literatura i psychoanaliza (teoria Zygmunda Freuda, psychoanaliza lacanowska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bookmarkStart w:id="4" w:name="_Hlk181536815"/>
            <w:bookmarkEnd w:id="4"/>
            <w:r>
              <w:rPr>
                <w:rFonts w:cs="Arial" w:ascii="Arial" w:hAnsi="Arial"/>
                <w:bCs/>
                <w:sz w:val="22"/>
                <w:szCs w:val="22"/>
              </w:rPr>
              <w:t>Literatura fikcjonalna i niefikcjonalna (literatura faktu, literatura dokumentu osobistego, autobiograficzny trójkąt, pakt autobiograficzny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owa teoria literatury – wybrane problemy (np. somatopoetyka, studia maladyczne, studia nad pamięcią)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bookmarkStart w:id="5" w:name="_Hlk181900719"/>
            <w:r>
              <w:rPr>
                <w:rFonts w:cs="Arial" w:ascii="Arial" w:hAnsi="Arial"/>
                <w:bCs/>
                <w:sz w:val="22"/>
                <w:szCs w:val="22"/>
              </w:rPr>
              <w:t xml:space="preserve">Literaturoznawstwo wobec świata pozaludzkiego: ekokrytyka i animal studies </w:t>
            </w:r>
            <w:bookmarkEnd w:id="5"/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nna, Markowski Michał Paweł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 (wybrane rozdziały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ermińska Małgorza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biograficzny trójkąt: świadectwo, wyznanie i wyzwanie</w:t>
            </w:r>
            <w:r>
              <w:rPr>
                <w:rFonts w:cs="Arial" w:ascii="Arial" w:hAnsi="Arial"/>
                <w:sz w:val="22"/>
                <w:szCs w:val="22"/>
              </w:rPr>
              <w:t>, Kraków 2020 (wybór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dek Adam, </w:t>
            </w: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  <w:shd w:fill="FFFFFF" w:val="clear"/>
              </w:rPr>
              <w:t>Obrazy i wiersze: z zagadnień interferencji sztuk w polskiej poezji współczesnej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Katowice 2004 </w:t>
            </w:r>
            <w:r>
              <w:rPr>
                <w:rFonts w:cs="Arial" w:ascii="Arial" w:hAnsi="Arial"/>
                <w:sz w:val="22"/>
                <w:szCs w:val="22"/>
              </w:rPr>
              <w:t>(wybór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ichał, Kostkiewiczowa Teresa, Okopień-Sławińska Aleksandra, Sławiński Jan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rocław 2007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ub inne wyd. po 1998 r.; wybrane hasła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color w:val="222222"/>
                <w:sz w:val="22"/>
                <w:szCs w:val="22"/>
                <w:shd w:fill="FFFFFF" w:val="clear"/>
              </w:rPr>
              <w:t>Interpretacja i nadinterpretacja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red. Stefan Collini, przeł. Tomasz Bieroń, Kraków 2008 </w:t>
            </w:r>
            <w:r>
              <w:rPr>
                <w:rFonts w:cs="Arial" w:ascii="Arial" w:hAnsi="Arial"/>
                <w:sz w:val="22"/>
                <w:szCs w:val="22"/>
              </w:rPr>
              <w:t>(wybór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iCs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222222"/>
                <w:sz w:val="22"/>
                <w:szCs w:val="22"/>
                <w:shd w:fill="FFFFFF" w:val="clear"/>
              </w:rPr>
              <w:t xml:space="preserve">Jakubowiak Maciej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  <w:shd w:fill="FFFFFF" w:val="clear"/>
              </w:rPr>
              <w:t>Nieuchronny plagiat. Prawo autorskie w nowoczesnym dyskursie literackim</w:t>
            </w:r>
            <w:r>
              <w:rPr>
                <w:rFonts w:cs="Arial" w:ascii="Arial" w:hAnsi="Arial"/>
                <w:iCs/>
                <w:color w:val="222222"/>
                <w:sz w:val="22"/>
                <w:szCs w:val="22"/>
                <w:shd w:fill="FFFFFF" w:val="clear"/>
              </w:rPr>
              <w:t>, Warszawa 2017 (wybór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perski Edw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rodzajów interpretacji. Próba ogarnięcia horyzontu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Hermeneutyka i literatura – ku nowej koine</w:t>
            </w:r>
            <w:r>
              <w:rPr>
                <w:rFonts w:cs="Arial" w:ascii="Arial" w:hAnsi="Arial"/>
                <w:sz w:val="22"/>
                <w:szCs w:val="22"/>
              </w:rPr>
              <w:t>, red. Katarzyna Kuczyńska-Koschany, Michał Januszkiewicz, Poznań 2007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1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ichał Paweł Markowski, Ryszard Nycz, Kraków 2006 lub wyd. nast. (m.in. R. Sendy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stronę kulturowej teorii gatunku;</w:t>
            </w:r>
            <w:r>
              <w:rPr>
                <w:rFonts w:cs="Arial" w:ascii="Arial" w:hAnsi="Arial"/>
                <w:sz w:val="22"/>
                <w:szCs w:val="22"/>
              </w:rPr>
              <w:t xml:space="preserve"> M.P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reprezentacji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opoetyka [o mieście, przestrzeni i miejscu we współczesnych teoriach i praktykach kulturowych]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eresa Walas, Ryszard Nycz, Kraków 2012 (m.in. A. Łeb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omatopoetyka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i Memorandi. Leksykon kultury pamięci</w:t>
            </w:r>
            <w:r>
              <w:rPr>
                <w:rFonts w:cs="Arial" w:ascii="Arial" w:hAnsi="Arial"/>
                <w:sz w:val="22"/>
                <w:szCs w:val="22"/>
              </w:rPr>
              <w:t>, red. Magdalena Saryusz-Wolska, Robert Traba, Warszawa 20214 (wybrane hasła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Język modernizmu, </w:t>
            </w:r>
            <w:r>
              <w:rPr>
                <w:rFonts w:cs="Arial" w:ascii="Arial" w:hAnsi="Arial"/>
                <w:sz w:val="22"/>
                <w:szCs w:val="22"/>
              </w:rPr>
              <w:t>Wrocław 2002 (wybór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jako czasownik. Sondowanie nowej humanistyki</w:t>
            </w:r>
            <w:r>
              <w:rPr>
                <w:rFonts w:cs="Arial" w:ascii="Arial" w:hAnsi="Arial"/>
                <w:sz w:val="22"/>
                <w:szCs w:val="22"/>
              </w:rPr>
              <w:t>, Warszawa 2017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jako trop rzeczywistości</w:t>
            </w:r>
            <w:r>
              <w:rPr>
                <w:rFonts w:cs="Arial" w:ascii="Arial" w:hAnsi="Arial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etyka doświadczenia. Teoria – nowoczesność – literatura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12 (wybór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owy świat. Poststrukturalizm a wiedza o literaturze</w:t>
            </w:r>
            <w:r>
              <w:rPr>
                <w:rFonts w:cs="Arial" w:ascii="Arial" w:hAnsi="Arial"/>
                <w:sz w:val="22"/>
                <w:szCs w:val="22"/>
              </w:rPr>
              <w:t>, Kraków 2000 lub inne wyd.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pień-Sławińska Aleksandr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uchome granice literatury</w:t>
            </w:r>
            <w:r>
              <w:rPr>
                <w:rFonts w:cs="Arial" w:ascii="Arial" w:hAnsi="Arial"/>
                <w:sz w:val="22"/>
                <w:szCs w:val="22"/>
              </w:rPr>
              <w:t>, red. Seweryna Wysłouch, Beata Przymuszała, Warszawa 2009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ławiński Jan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aliza, interpretacja i wartościowanie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óby teoretycznoliteracki</w:t>
            </w:r>
            <w:r>
              <w:rPr>
                <w:rFonts w:cs="Arial" w:ascii="Arial" w:hAnsi="Arial"/>
                <w:sz w:val="22"/>
                <w:szCs w:val="22"/>
              </w:rPr>
              <w:t xml:space="preserve">e, Warszawa 1992 lub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metodologiczne współczesnego literaturoznawstwa</w:t>
            </w:r>
            <w:r>
              <w:rPr>
                <w:rFonts w:cs="Arial" w:ascii="Arial" w:hAnsi="Arial"/>
                <w:sz w:val="22"/>
                <w:szCs w:val="22"/>
              </w:rPr>
              <w:t>, red. Henryk Markiewicz i Janusz Sławiński, Kraków 197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Antologia</w:t>
            </w:r>
            <w:r>
              <w:rPr>
                <w:rFonts w:cs="Arial" w:ascii="Arial" w:hAnsi="Arial"/>
                <w:sz w:val="22"/>
                <w:szCs w:val="22"/>
              </w:rPr>
              <w:t>, red. Anna Burzyńska, Michał Paweł Markowski, Kraków 2006 (wybrane rozdziały)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  <w:sz w:val="22"/>
                <w:szCs w:val="22"/>
              </w:rPr>
              <w:t>, red. Jacek Kowalewski, Wojciech Piasek, Olsztyn 2010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fragmenty z następujących pozy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dw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ckość. Modele, gradacje, eksperymenty</w:t>
            </w:r>
            <w:r>
              <w:rPr>
                <w:rFonts w:cs="Arial" w:ascii="Arial" w:hAnsi="Arial"/>
                <w:sz w:val="22"/>
                <w:szCs w:val="22"/>
              </w:rPr>
              <w:t>, Toruń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rcz 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zm ekologiczny. Od ekokrytyki do zookrytyki w literaturze polskiej</w:t>
            </w:r>
            <w:r>
              <w:rPr>
                <w:rFonts w:cs="Arial" w:ascii="Arial" w:hAnsi="Arial"/>
                <w:sz w:val="22"/>
                <w:szCs w:val="22"/>
              </w:rPr>
              <w:t>, Katowice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 metafizyki do etyki</w:t>
            </w:r>
            <w:r>
              <w:rPr>
                <w:rFonts w:cs="Arial" w:ascii="Arial" w:hAnsi="Arial"/>
                <w:sz w:val="22"/>
                <w:szCs w:val="22"/>
              </w:rPr>
              <w:t>, „Teksty Drugie” 2002, nr 1-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liński Przemysław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i życie. Perspektywy biopoetyk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– literatura – życie. Praktykowanie teorii w humanistyce współczesnej</w:t>
            </w:r>
            <w:r>
              <w:rPr>
                <w:rFonts w:cs="Arial" w:ascii="Arial" w:hAnsi="Arial"/>
                <w:sz w:val="22"/>
                <w:szCs w:val="22"/>
              </w:rPr>
              <w:t>, red. Anna Legeżyńska, Ryszard Nycz, Warszawa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agleton Ter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czytać literaturę</w:t>
            </w:r>
            <w:r>
              <w:rPr>
                <w:rFonts w:cs="Arial" w:ascii="Arial" w:hAnsi="Arial"/>
                <w:sz w:val="22"/>
                <w:szCs w:val="22"/>
              </w:rPr>
              <w:t>, Wydawnictwo Alethei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sk H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ci „skolonizowanego / kolonizatora”. W kręgu studiów postzależnościowych nad literaturą polską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chanowski Jac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tazmat zróżnicowany. Socjologiczne studium przemian tożsamości gejów</w:t>
            </w:r>
            <w:r>
              <w:rPr>
                <w:rFonts w:cs="Arial" w:ascii="Arial" w:hAnsi="Arial"/>
                <w:sz w:val="22"/>
                <w:szCs w:val="22"/>
              </w:rPr>
              <w:t xml:space="preserve">, Universitas, Kraków 2004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Mikołajec Mar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czna inteligencja w świetle humanistyki cyfrowej i literaturoznawstw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„Media i Społeczeństwo, t. 20, 2024, z. 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yar Pramod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ntemporary Literary and Cultural Theory: From Structuralism to Ecocriticism</w:t>
            </w:r>
            <w:r>
              <w:rPr>
                <w:rFonts w:cs="Arial" w:ascii="Arial" w:hAnsi="Arial"/>
                <w:sz w:val="22"/>
                <w:szCs w:val="22"/>
              </w:rPr>
              <w:t>, Longman, Delhi-Chenna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Chandigarh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a migracji. Doświadczenie granic w literaturze polskiej przełomu XX i XXI wieku</w:t>
            </w:r>
            <w:r>
              <w:rPr>
                <w:rFonts w:cs="Arial" w:ascii="Arial" w:hAnsi="Arial"/>
                <w:sz w:val="22"/>
                <w:szCs w:val="22"/>
              </w:rPr>
              <w:t>, red. Przemysław Czapliński, Renata Makarska, Marta Tomczok, Katowi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i ekocydu. Historia, natura, konflikt</w:t>
            </w:r>
            <w:r>
              <w:rPr>
                <w:rFonts w:cs="Arial" w:ascii="Arial" w:hAnsi="Arial"/>
                <w:sz w:val="22"/>
                <w:szCs w:val="22"/>
              </w:rPr>
              <w:t>, red. Aleksandra Ubertowska, Dobrosława Korczyńska-Partyka, Ewa Kuliś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sychoanalityczne interpretacje literatury. Freud – Jung – Fromm – Lacan</w:t>
            </w:r>
            <w:r>
              <w:rPr>
                <w:rFonts w:cs="Arial" w:ascii="Arial" w:hAnsi="Arial"/>
                <w:sz w:val="22"/>
                <w:szCs w:val="22"/>
              </w:rPr>
              <w:t>, red. E. Fiała, I. Piekarski, Lublin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ahaj Andrz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nice anarchizmu interpretacyjnego</w:t>
            </w:r>
            <w:r>
              <w:rPr>
                <w:rFonts w:cs="Arial" w:ascii="Arial" w:hAnsi="Arial"/>
                <w:sz w:val="22"/>
                <w:szCs w:val="22"/>
              </w:rPr>
              <w:t>, „Teksty Drugie” 1997, nr 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pozycje z serii IBL PAN „Nowa Humanistyka” oraz z serii Wydawnictwa Universitas „Horyzonty Nowoczesności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nsultacje w sprawie realizacji projektu grupowego, konsultacje przed kolokwium zaliczeniowym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04:00Z</dcterms:created>
  <dc:creator>Barbara Wilk</dc:creator>
  <dc:description/>
  <cp:keywords/>
  <dc:language>en-US</dc:language>
  <cp:lastModifiedBy>Patryk Szaj</cp:lastModifiedBy>
  <cp:lastPrinted>2012-01-27T08:28:00Z</cp:lastPrinted>
  <dcterms:modified xsi:type="dcterms:W3CDTF">2025-11-17T10:19:00Z</dcterms:modified>
  <cp:revision>5</cp:revision>
  <dc:subject/>
  <dc:title>KARTA KURSU</dc:title>
</cp:coreProperties>
</file>